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1572133318"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833423646"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463988797"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1544832690"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1755575018"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196853469"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